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Ms.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30 July 2026</w:t>
      </w:r>
      <w:r>
        <w:rPr/>
        <w:fldChar w:fldCharType="end"/>
      </w:r>
    </w:p>
    <w:p>
      <w:pPr>
        <w:pStyle w:val="Normal"/>
        <w:spacing w:lineRule="auto" w:line="480"/>
        <w:jc w:val="center"/>
        <w:rPr/>
      </w:pPr>
      <w:r>
        <w:rPr/>
        <w:t>Writing Prompt 1</w:t>
      </w:r>
    </w:p>
    <w:p>
      <w:pPr>
        <w:pStyle w:val="Normal"/>
        <w:spacing w:lineRule="auto" w:line="480"/>
        <w:jc w:val="both"/>
        <w:rPr/>
      </w:pPr>
      <w:r>
        <w:rPr/>
        <w:tab/>
        <w:t xml:space="preserve">Santiago and Manolin are prime examples of archetypes used in literature. The relationship between Santiago and Manolin is that they are father and son. Manolin helps his father do much of the hard work he can no longer do and Santiago teaches Manolin his life lessons on fishing. Santiago had often taken Manolin out on the boat when he was young, but now since Santiago hasn’t caught any fish for 85 days, Manolin works on another boat. Santiago now has to go out to sea all by himself. One archetypal image relating to this is Mentors, because Santiago has always been a mentor to Manolin. Another archetype is Loyal Retainers, because Manolin is sort of a sidekick to Santiago in that he helps him with the hard work. The Outcast is very appropriate to Santiago because he is basically alone, besides his son. Another archetype is the Quest, in which Santiago goes to find a fish to bring back home and he does. Santiago and Manolin show many examples of archetypes in literature. </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26:00Z</dcterms:created>
  <dc:creator>dcsuser</dc:creator>
  <dc:description/>
  <cp:keywords/>
  <dc:language>en-US</dc:language>
  <cp:lastModifiedBy>dcsuser</cp:lastModifiedBy>
  <cp:lastPrinted>2009-05-29T07:58:00Z</cp:lastPrinted>
  <dcterms:modified xsi:type="dcterms:W3CDTF">2012-02-27T14:42:00Z</dcterms:modified>
  <cp:revision>4</cp:revision>
  <dc:subject/>
  <dc:title>Your Name</dc:title>
</cp:coreProperties>
</file>